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Graphics Design workshee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ign #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Objectiv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sign a logotype for th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pec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6 x 256 png. You can use any color(s) of your choice. It can even be one single color. Transparent background. We are open to any idea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ample to look lik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Basically it is a pyramid of rocks stacked one on top of another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9520" cy="2800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ign #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Objectiv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sign graphics for what the UI screen may look like. Setup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pec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x 600 png. You can use any color(s), gradients and fonts of your choice. White background. We are open to any idea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ample to look lik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his is a jigsaw puzzle. Inside each piece there is one label, there may also be an icon (upper left corner) and a numeric counter (upper right corner). A couple of the jigsaw pieces should also contain 1 – 3  photos (just like shown below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1335" cy="4734560"/>
            <wp:effectExtent l="0" t="0" r="0" b="0"/>
            <wp:docPr id="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473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ign #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Objectiv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design graphics for what the UI screen may look like to make it consistent with all other screens, colors, fonts. Feed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pec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x 600 png. You can use any color(s), gradients and fonts of your choice. We are open to any idea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ample to look lik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his is what the screen looks like now. It consists of two panes. Left pane contains a list of messages with their type icon, title and the source/connection. Right pane contains the content of the message. There is also a pager on the bottom of the scree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18530" cy="4953635"/>
            <wp:effectExtent l="0" t="0" r="0" b="0"/>
            <wp:docPr id="3" name="Picture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9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495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ign #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Objectiv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design graphics for what the UI screen may look like. Calendar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pec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x 600 png. You can use any color(s), gradients and fonts of your choice. We are open to any idea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ample to look lik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is is what the screen looks like now. It is a calendar with a filter on top. Each day of the calendar contains a few items (as in to-do items). The main idea is to optimize the screen space to allow as many to-do items in each day to be visible as possible. You can reposition any labels, make them vertical and so forth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6185" cy="5162550"/>
            <wp:effectExtent l="0" t="0" r="0" b="0"/>
            <wp:docPr id="4" name="Picture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ign #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Objectiv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sign an account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pec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x 600 png.  Single color for diagram elements and icons, black color for the labels. White backgroun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Example to look lik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his is what the screen should look like. You can rearrange positions of any diagram item to fit to screen better. An item with a label “Book of life”, please use label “Book of Life, Chroniclz” instead. In the diagram items where you see a blank square in the upper right corner there should be an icon that represents it. For example “Calendar / Guidance” diagram item should have an icon that represents a calendar. “Life Style Templates” item should have an icon that represents a template (you choose what it may be) etc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9830" cy="404876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Design #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Objectiv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sign graphics for what the UI screen may look like. Account filter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pec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0 x 600 png.  You can use any color(s), gradients and fonts of your choice. We are open to any ideas. White backgroun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Example to look lik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his is what the screen should look like. Inside each rectangular item there should be a colorful drawing/icon  that represents it. For example inside “Health &amp; Fitness” item, apart from the label itself there should be an icon representing health &amp; fitness (you choose what it may be). You can position these icons at any place relative to the labels (above, below, to the left etc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9325" cy="3952875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22:56:00Z</dcterms:created>
  <dc:creator>Microsoft</dc:creator>
  <dc:description/>
  <cp:keywords/>
  <dc:language>en-US</dc:language>
  <cp:lastModifiedBy>Microsoft</cp:lastModifiedBy>
  <dcterms:modified xsi:type="dcterms:W3CDTF">2014-10-06T22:56:00Z</dcterms:modified>
  <cp:revision>1</cp:revision>
  <dc:subject/>
  <dc:title>Graphics Design worksheet</dc:title>
</cp:coreProperties>
</file>